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incip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Instructional Leadersh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sines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uid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nguage Ar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ial Edu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s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ordination/Oversi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ministrative Responsibili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nual Discipline Re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ilding Budge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siness Contrac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ssified Evalua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ce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unication (Press Release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urricular Initiativ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mergency Medical For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ster Schedu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wslet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en Hou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ent/Teacher Conferen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ned Abse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TA Counci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ublic Relations Committe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ool Resource Offic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ial Assignm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ff Scoop</w:t>
      </w:r>
    </w:p>
    <w:p>
      <w:pPr>
        <w:pStyle w:val="Normal"/>
        <w:rPr/>
      </w:pPr>
      <w:r>
        <w:rPr>
          <w:sz w:val="18"/>
          <w:szCs w:val="18"/>
        </w:rPr>
        <w:t>Student Accident Repor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Discipline Coordin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Lead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Teach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pervisory Schedul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pport Staff Procedural Manu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W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acher Checkou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acher Procedural Manual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Approval Agent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Business Lea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ield Trip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ofessional Lea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urchase Ord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V Reques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Va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ssistant Principa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Instructional Leadersh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eign Langu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ealth/Physical Edu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ematic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ie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Coordination/Oversite</w:t>
      </w:r>
    </w:p>
    <w:p>
      <w:pPr>
        <w:pStyle w:val="Normal"/>
        <w:rPr/>
      </w:pP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nd 11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Gra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chieve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ctivi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ttendance Issu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iscipl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AL</w:t>
      </w:r>
    </w:p>
    <w:p>
      <w:pPr>
        <w:pStyle w:val="Normal"/>
        <w:rPr/>
      </w:pPr>
      <w:r>
        <w:rPr>
          <w:sz w:val="18"/>
          <w:szCs w:val="18"/>
        </w:rPr>
        <w:t>Attendance/Year End Summ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lls/Cloc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ilding Permits/Facility Us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ssified Evalua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ss Size Re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xam Coordin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ir Sh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ade/Interim Re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meroom Lis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SACP Coordin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PDC Representati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ster Schedule-Data Entry Liais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ent/Student Handbo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naissance/Student Recogni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om Utiliz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10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&amp; 11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Grades</w:t>
      </w:r>
    </w:p>
    <w:p>
      <w:pPr>
        <w:pStyle w:val="Normal"/>
        <w:ind w:right="-300" w:hanging="0"/>
        <w:rPr>
          <w:sz w:val="18"/>
          <w:szCs w:val="18"/>
        </w:rPr>
      </w:pPr>
      <w:r>
        <w:rPr>
          <w:sz w:val="18"/>
          <w:szCs w:val="18"/>
        </w:rPr>
        <w:t>Student/Building Attendance Procedu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Lockers/Loc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sting Coordin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ork Permits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Assembl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chedu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a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upervision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Staff Attend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mergency Coverage</w:t>
      </w:r>
    </w:p>
    <w:p>
      <w:pPr>
        <w:pStyle w:val="Normal"/>
        <w:rPr/>
      </w:pPr>
      <w:r>
        <w:rPr>
          <w:sz w:val="18"/>
          <w:szCs w:val="18"/>
        </w:rPr>
        <w:tab/>
        <w:t>Report For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ub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22"/>
          <w:szCs w:val="22"/>
          <w:u w:val="single"/>
        </w:rPr>
        <w:t>Assistant Principal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Instructional Leadersh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dia Cen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WA/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actical Stud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cial Stud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Coordination/Oversite</w:t>
      </w:r>
    </w:p>
    <w:p>
      <w:pPr>
        <w:pStyle w:val="Normal"/>
        <w:rPr/>
      </w:pPr>
      <w:r>
        <w:rPr>
          <w:sz w:val="18"/>
          <w:szCs w:val="18"/>
        </w:rPr>
        <w:t>9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nd 12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Gra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chieve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ctivi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ttendance Issu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iscipl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ctivity Coordin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ternative School Op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lood Mobi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ilding Mainten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ssified Evalua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urse Selection Gui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saster Crisis Manag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ighteen (18) Year Old Stud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mergency Procedures (Drill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vacuation Procedu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ventory (Physical/Textboo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CJVS Liasion</w:t>
      </w:r>
    </w:p>
    <w:p>
      <w:pPr>
        <w:pStyle w:val="Normal"/>
        <w:rPr/>
      </w:pPr>
      <w:r>
        <w:rPr>
          <w:sz w:val="18"/>
          <w:szCs w:val="18"/>
        </w:rPr>
        <w:t>Master Schedule-Data Ent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ssage Board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ool Pictures/Student I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urity/Vandalism Repor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nior Pas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howcas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irit Week</w:t>
      </w:r>
    </w:p>
    <w:p>
      <w:pPr>
        <w:pStyle w:val="Normal"/>
        <w:rPr/>
      </w:pPr>
      <w:r>
        <w:rPr>
          <w:sz w:val="18"/>
          <w:szCs w:val="18"/>
        </w:rPr>
        <w:t>SST 9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&amp; 12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Grad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Fe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Park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chnology Committe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nsition (Freshmen Orientatio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ending/Ph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thletic Directo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Instructional Leadersh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hletic Eligibil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sistant Coach Evalu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ach Evalu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ordination/Oversi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hletic Boost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hletic Code of Condu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hletic Physica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hletic Progra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dget Accounts</w:t>
      </w:r>
    </w:p>
    <w:p>
      <w:pPr>
        <w:pStyle w:val="Normal"/>
        <w:ind w:right="-420" w:hanging="0"/>
        <w:rPr/>
      </w:pPr>
      <w:r>
        <w:rPr>
          <w:sz w:val="18"/>
          <w:szCs w:val="18"/>
        </w:rPr>
        <w:t>Building Permits (Athletic, Recreationa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/Facility Us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dul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rts Medic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pervision Schedu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152" w:footer="0" w:bottom="72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NAME OF HIGH SCHOOL</w:t>
    </w:r>
  </w:p>
  <w:p>
    <w:pPr>
      <w:pStyle w:val="Header"/>
      <w:jc w:val="center"/>
      <w:rPr/>
    </w:pPr>
    <w:r>
      <w:rPr>
        <w:b/>
      </w:rPr>
      <w:t>Administrative Responsibilities (Date of current school year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5:15:00Z</dcterms:created>
  <dc:creator>moormank2</dc:creator>
  <dc:description/>
  <cp:keywords/>
  <dc:language>en-US</dc:language>
  <cp:lastModifiedBy>Pennerman, Elsheika (thompek)</cp:lastModifiedBy>
  <dcterms:modified xsi:type="dcterms:W3CDTF">2025-08-06T15:15:00Z</dcterms:modified>
  <cp:revision>2</cp:revision>
  <dc:subject/>
  <dc:title>Hines</dc:title>
</cp:coreProperties>
</file>