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NAME OF HIGH SCHOOL</w:t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t>Reference Check Form</w:t>
      </w:r>
    </w:p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t>Certified / Classified Personne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Circle One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Former Employer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2"/>
          <w:szCs w:val="22"/>
        </w:rPr>
        <w:t xml:space="preserve">Date:  _________________________________     </w:t>
        <w:tab/>
      </w:r>
      <w:r>
        <w:rPr/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sz w:val="22"/>
          <w:szCs w:val="22"/>
        </w:rPr>
        <w:t xml:space="preserve">  </w:t>
        <w:tab/>
      </w:r>
      <w:r>
        <w:rPr>
          <w:b/>
          <w:sz w:val="22"/>
          <w:szCs w:val="22"/>
        </w:rPr>
        <w:t>Character Referenc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ersonal Refere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AME OF APPLICANT</w:t>
      </w:r>
      <w:r>
        <w:rPr>
          <w:sz w:val="22"/>
          <w:szCs w:val="22"/>
        </w:rPr>
        <w:t>:  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chool District/Organization</w:t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dress</w:t>
        <w:tab/>
        <w:tab/>
        <w:tab/>
        <w:tab/>
        <w:tab/>
        <w:tab/>
        <w:tab/>
        <w:tab/>
        <w:tab/>
        <w:t>Phone</w:t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me of Person Contacted</w:t>
        <w:tab/>
        <w:tab/>
        <w:tab/>
        <w:tab/>
        <w:tab/>
        <w:tab/>
        <w:tab/>
        <w:t>Position/Titl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lationship to Applicant</w:t>
      </w:r>
      <w:r>
        <w:rPr>
          <w:sz w:val="22"/>
          <w:szCs w:val="22"/>
        </w:rPr>
        <w:t>: 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were the dates of his/her employment by your school district/organization?  From__________________________ to 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was the nature of his/her position? 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can you tell me about the quality of his/her work?  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d s/he receive any promotions other than standard step?   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a scale of 1 – 4, one being the lowest, how would you rate this candidate in the </w:t>
        <w:tab/>
        <w:t>following areas: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72"/>
        <w:gridCol w:w="3796"/>
        <w:gridCol w:w="972"/>
      </w:tblGrid>
      <w:tr>
        <w:trPr>
          <w:trHeight w:val="361" w:hRule="atLeast"/>
        </w:trPr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RTIFIED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FIED</w:t>
            </w:r>
          </w:p>
        </w:tc>
      </w:tr>
      <w:tr>
        <w:trPr>
          <w:trHeight w:val="35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OF SKILLS &amp; ABILITI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NG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OF SKILLS &amp; ABILITI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NG</w:t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subject matt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position / jo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room managemen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 of resourc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with students, staff, parent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work without supervis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l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l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endabil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endabil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yal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yal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es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es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ic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ic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communication skill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communication skill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communication skill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communication skill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 work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qual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get along with other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get along with other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6:07:00Z</dcterms:created>
  <dc:creator>moormank2</dc:creator>
  <dc:description/>
  <cp:keywords/>
  <dc:language>en-US</dc:language>
  <cp:lastModifiedBy>Pennerman, Elsheika (thompek)</cp:lastModifiedBy>
  <cp:lastPrinted>2007-06-18T14:51:00Z</cp:lastPrinted>
  <dcterms:modified xsi:type="dcterms:W3CDTF">2025-08-06T16:07:00Z</dcterms:modified>
  <cp:revision>2</cp:revision>
  <dc:subject/>
  <dc:title>AVON LAKE HIGH SCHOOL</dc:title>
</cp:coreProperties>
</file>