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rincip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Instructional Leadershi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usines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uidan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anguage Ar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ial Educ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us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Coordination/Oversi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ministrative Responsibiliti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nnual Discipline Re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uilding Budge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usiness Contrac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lassified Evaluatio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mmenceme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mmunication (Press Release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urricular Initiativ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mergency Medical Form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ster Schedu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ewslet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en Hous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ent/Teacher Conferenc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ned Absen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TA Counci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ublic Relations Committe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ool Resource Offic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ial Assignmen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ff Scoop</w:t>
      </w:r>
    </w:p>
    <w:p>
      <w:pPr>
        <w:pStyle w:val="Normal"/>
        <w:rPr/>
      </w:pPr>
      <w:r>
        <w:rPr>
          <w:sz w:val="18"/>
          <w:szCs w:val="18"/>
        </w:rPr>
        <w:t>Student Accident Repor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udent Discipline Coordinato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udent Leader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udent Teacher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upervisory Schedul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upport Staff Procedural Manu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W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acher Checkou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acher Procedural Manual</w:t>
      </w:r>
    </w:p>
    <w:p>
      <w:pPr>
        <w:pStyle w:val="Normal"/>
        <w:rPr>
          <w:sz w:val="18"/>
          <w:szCs w:val="18"/>
        </w:rPr>
      </w:pPr>
      <w:r>
        <w:rPr>
          <w:b/>
          <w:i/>
          <w:sz w:val="18"/>
          <w:szCs w:val="18"/>
        </w:rPr>
        <w:t>Approval Agent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Business Leav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ield Trip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ofessional Leav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urchase Order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V Reques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Vac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ssistant Principal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b/>
          <w:i/>
          <w:sz w:val="18"/>
          <w:szCs w:val="18"/>
        </w:rPr>
        <w:t>Instructional Leadershi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eign Languag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ealth/Physical Educ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hematic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ien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i/>
          <w:sz w:val="18"/>
          <w:szCs w:val="18"/>
        </w:rPr>
        <w:t>Coordination/Oversite</w:t>
      </w:r>
    </w:p>
    <w:p>
      <w:pPr>
        <w:pStyle w:val="Normal"/>
        <w:rPr/>
      </w:pP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and 11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Grad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chieveme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ctiviti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ttendance Issu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iscipli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AL</w:t>
      </w:r>
    </w:p>
    <w:p>
      <w:pPr>
        <w:pStyle w:val="Normal"/>
        <w:rPr/>
      </w:pPr>
      <w:r>
        <w:rPr>
          <w:sz w:val="18"/>
          <w:szCs w:val="18"/>
        </w:rPr>
        <w:t>Attendance/Year End Summ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ells/Clock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uilding Permits/Facility Usag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lassified Evaluatio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lass Size Re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xam Coordinato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ir Sha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ade/Interim Re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omeroom Lis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SACP Coordinato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PDC Representativ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ster Schedule-Data Entry Liais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ent/Student Handboo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naissance/Student Recogni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om Utiliz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10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&amp; 11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Grades</w:t>
      </w:r>
    </w:p>
    <w:p>
      <w:pPr>
        <w:pStyle w:val="Normal"/>
        <w:ind w:right="-300" w:hanging="0"/>
        <w:rPr>
          <w:sz w:val="18"/>
          <w:szCs w:val="18"/>
        </w:rPr>
      </w:pPr>
      <w:r>
        <w:rPr>
          <w:sz w:val="18"/>
          <w:szCs w:val="18"/>
        </w:rPr>
        <w:t>Student/Building Attendance Procedur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udent Lockers/Lock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sting Coordinato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ork Permits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Assembl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chedu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a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upervision</w:t>
      </w:r>
    </w:p>
    <w:p>
      <w:pPr>
        <w:pStyle w:val="Normal"/>
        <w:rPr>
          <w:sz w:val="18"/>
          <w:szCs w:val="18"/>
        </w:rPr>
      </w:pPr>
      <w:r>
        <w:rPr>
          <w:b/>
          <w:i/>
          <w:sz w:val="18"/>
          <w:szCs w:val="18"/>
        </w:rPr>
        <w:t>Staff Attendan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Emergency Coverage</w:t>
      </w:r>
    </w:p>
    <w:p>
      <w:pPr>
        <w:pStyle w:val="Normal"/>
        <w:rPr/>
      </w:pPr>
      <w:r>
        <w:rPr>
          <w:sz w:val="18"/>
          <w:szCs w:val="18"/>
        </w:rPr>
        <w:tab/>
        <w:t>Report Form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ub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22"/>
          <w:szCs w:val="22"/>
          <w:u w:val="single"/>
        </w:rPr>
        <w:t>Assistant Principal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b/>
          <w:i/>
          <w:sz w:val="18"/>
          <w:szCs w:val="18"/>
        </w:rPr>
        <w:t>Instructional Leadershi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edia Cen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WA/OW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actical Studi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ocial Studi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i/>
          <w:sz w:val="18"/>
          <w:szCs w:val="18"/>
        </w:rPr>
        <w:t>Coordination/Oversite</w:t>
      </w:r>
    </w:p>
    <w:p>
      <w:pPr>
        <w:pStyle w:val="Normal"/>
        <w:rPr/>
      </w:pPr>
      <w:r>
        <w:rPr>
          <w:sz w:val="18"/>
          <w:szCs w:val="18"/>
        </w:rPr>
        <w:t>9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and 12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Grad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chieveme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ctiviti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ttendance Issu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iscipli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ctivity Coordinato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lternative School Optio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lood Mobi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uilding Maintenan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lassified Evaluatio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urse Selection Guid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c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isaster Crisis Manag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ighteen (18) Year Old Studen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mergency Procedures (Drill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vacuation Procedur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ventory (Physical/Textbook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CJVS Liasion</w:t>
      </w:r>
    </w:p>
    <w:p>
      <w:pPr>
        <w:pStyle w:val="Normal"/>
        <w:rPr/>
      </w:pPr>
      <w:r>
        <w:rPr>
          <w:sz w:val="18"/>
          <w:szCs w:val="18"/>
        </w:rPr>
        <w:t>Master Schedule-Data Ent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essage Board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ool Pictures/Student I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curity/Vandalism Repor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nior Pas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howcas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irit Week</w:t>
      </w:r>
    </w:p>
    <w:p>
      <w:pPr>
        <w:pStyle w:val="Normal"/>
        <w:rPr/>
      </w:pPr>
      <w:r>
        <w:rPr>
          <w:sz w:val="18"/>
          <w:szCs w:val="18"/>
        </w:rPr>
        <w:t>SST 9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&amp; 12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Grad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udent Fe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udent Park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chnology Committe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ransition (Freshmen Orientation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ending/Ph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thletic Director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i/>
          <w:sz w:val="18"/>
          <w:szCs w:val="18"/>
        </w:rPr>
        <w:t>Instructional Leadershi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hletic Eligibili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ssistant Coach Evalu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ach Evalu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Coordination/Oversi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hletic Booster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hletic Code of Conduc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hletic Physical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hletic Program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udget Accounts</w:t>
      </w:r>
    </w:p>
    <w:p>
      <w:pPr>
        <w:pStyle w:val="Normal"/>
        <w:ind w:right="-420" w:hanging="0"/>
        <w:rPr/>
      </w:pPr>
      <w:r>
        <w:rPr>
          <w:sz w:val="18"/>
          <w:szCs w:val="18"/>
        </w:rPr>
        <w:t>Building Permits (Athletic, Recreational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/Facility Usag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dul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rts Medici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upervision Schedu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152" w:footer="0" w:bottom="72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NAME OF HIGH SCHOOL</w:t>
    </w:r>
  </w:p>
  <w:p>
    <w:pPr>
      <w:pStyle w:val="Header"/>
      <w:jc w:val="center"/>
      <w:rPr/>
    </w:pPr>
    <w:r>
      <w:rPr>
        <w:b/>
      </w:rPr>
      <w:t>Administrative Responsibilities (Date of current school year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6:03:00Z</dcterms:created>
  <dc:creator>moormank2</dc:creator>
  <dc:description/>
  <cp:keywords/>
  <dc:language>en-US</dc:language>
  <cp:lastModifiedBy>Pennerman, Elsheika (thompek)</cp:lastModifiedBy>
  <dcterms:modified xsi:type="dcterms:W3CDTF">2025-08-06T16:03:00Z</dcterms:modified>
  <cp:revision>2</cp:revision>
  <dc:subject/>
  <dc:title>Hines</dc:title>
</cp:coreProperties>
</file>